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88331642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02.2017 г.  № 38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постановление Администрации Златоустовского городского округа от 06.12.2013 г. № 501-П                            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целях уточнения мероприятий и объемов финансирования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Златоустовского городского округа и инновационная экономика»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. В приложение к </w:t>
      </w:r>
      <w:r>
        <w:rPr>
          <w:sz w:val="28"/>
          <w:szCs w:val="28"/>
          <w:lang w:eastAsia="ar-SA"/>
        </w:rPr>
        <w:t xml:space="preserve">постановлению Администрации Златоустовского городского округа от 06.12.2013 г. № 501-П «Об утверждении муниципальной программы Златоустовского городского округа «Экономическое развитие Златоустовского городского округа и инновационная экономика» </w:t>
      </w:r>
      <w:r>
        <w:rPr>
          <w:sz w:val="28"/>
          <w:szCs w:val="28"/>
        </w:rPr>
        <w:t xml:space="preserve">(в редакции от 16.12.2016 г. № 561-П) (далее – муниципальная программа) </w:t>
      </w:r>
      <w:r>
        <w:rPr>
          <w:sz w:val="28"/>
          <w:szCs w:val="28"/>
          <w:lang w:eastAsia="ar-SA"/>
        </w:rPr>
        <w:t>внести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 финансирования муниципальной  программы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66 954,41 тыс. рублей, в том числе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7 597,8 тыс. рублей, из них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 135,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12 462,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5 992,81 тыс. рублей, из них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9 412,81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16 580,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6 году –  23 363,8 тыс. рублей, из них</w:t>
            </w:r>
          </w:p>
          <w:p>
            <w:pPr>
              <w:pStyle w:val="Style19"/>
              <w:suppressAutoHyphens w:val="tru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4 971,95 тыс. рублей;</w:t>
            </w:r>
          </w:p>
          <w:p>
            <w:pPr>
              <w:pStyle w:val="Style19"/>
              <w:suppressAutoHyphens w:val="true"/>
              <w:ind w:lef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9,85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8 192,0 тыс. рублей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пункт 20 раздела 9 «Информация по ресурсному обеспечению муниципальной Программы» муниципальной программы изложить                             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«20.  Ресурсное обеспечение муниципальной программы за счет средств бюджета Златоустовского городского округа (таблица 3):</w:t>
      </w:r>
    </w:p>
    <w:p>
      <w:pPr>
        <w:pStyle w:val="Normal"/>
        <w:suppressAutoHyphens w:val="true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126"/>
        <w:gridCol w:w="1134"/>
        <w:gridCol w:w="1134"/>
        <w:gridCol w:w="1134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</w:t>
            </w:r>
          </w:p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го и среднего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а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латоустовском городском округе"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9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устовского</w:t>
            </w:r>
          </w:p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9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2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"Повышение инвестиционной привлекательности Златоустовского городского округа", всего в том числе                за счет средств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7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6,4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6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, в том числе за счет средств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5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9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63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1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71,9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2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92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) приложение 1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) строку «Ресурсное обеспечение по годам» Паспорта подпрограммы «Повышение инвестиционной привлекательности Златоустовского городского округа» приложения 3 к  муниципальной программе изложить в следующей</w:t>
      </w:r>
      <w:r>
        <w:rPr/>
        <w:t xml:space="preserve">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865"/>
      </w:tblGrid>
      <w:tr>
        <w:trPr>
          <w:trHeight w:val="29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0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Style20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106"/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  <w:bookmarkEnd w:id="1"/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бщий объем финансирования</w:t>
            </w:r>
          </w:p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3 373,81 тыс. рублей, в том числе: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 2014 году – 2 000,0 тыс. руб., из них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местного бюджета – 2000,00 тыс. рублей;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2015 году – 7307,41 тыс. руб., из них 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местного бюджета – 7307,41 тыс. рублей;</w:t>
            </w:r>
          </w:p>
          <w:p>
            <w:pPr>
              <w:pStyle w:val="Style19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 2016 году – 14 066,4 тыс. руб., из них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местного бюджета – 13 866,55 тыс. рублей;</w:t>
            </w:r>
          </w:p>
          <w:p>
            <w:pPr>
              <w:pStyle w:val="Style19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редства областного бюджета – 199,85 тыс. рублей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) пункт 10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«10. Объем финансирования по мероприятиям составит                                    23 373,81 тысяч рублей и указан в приложении 1 к подпрограмме»;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6) подпункт 1 пункта 11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«1) предоставление субсидии в виде имущественного взноса автономным некоммерческим организация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2014 год средняя стоимость = 2000,0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Итого: 2000,00 х 1= 2000,00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5 год средняя стоимость = 4 614,91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Итого: 4 614,91 х 1= 4 614,91 тыс.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6 год: средняя стоимость = 7 381,9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Итого: 7 381,9 х 1= 7 381,9 тыс. рублей.</w:t>
      </w:r>
    </w:p>
    <w:p>
      <w:pPr>
        <w:pStyle w:val="ListParagraph"/>
        <w:tabs>
          <w:tab w:val="clear" w:pos="720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7) подпункт 2 пункта 11 раздела 5 приложения 3 к муниципальной программе </w:t>
      </w:r>
      <w:r>
        <w:rPr>
          <w:sz w:val="28"/>
          <w:szCs w:val="28"/>
          <w:lang w:eastAsia="ar-SA"/>
        </w:rPr>
        <w:t>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«2) предоставление субсидии муниципальному бюджетному учреждению Златоустовского городского округа «Центр развития туризм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Расчет необходимости проведения мероприятий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5 год средняя стоимость = 2 030,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Итого: 2030,0 х 1= 2 030,0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/>
      </w:pPr>
      <w:r>
        <w:rPr>
          <w:sz w:val="28"/>
          <w:szCs w:val="28"/>
        </w:rPr>
        <w:t>2016 год средняя стоимость = 2 389 тыс. рубл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Количество запланированных проектов в год =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Итого: 2389 х 1= 2 389 тыс. рублей.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 к приложению 3 муниципальной программы изложить в новой редакции (приложение 2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и финансам Жиганьшина В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 ЭУ – 2, бух., ПУ, Ф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17:00Z</dcterms:created>
  <dc:creator>prot_1</dc:creator>
  <dc:description/>
  <dc:language>en-US</dc:language>
  <cp:lastModifiedBy>prot_2</cp:lastModifiedBy>
  <cp:lastPrinted>2017-02-07T09:16:00Z</cp:lastPrinted>
  <dcterms:modified xsi:type="dcterms:W3CDTF">2017-02-07T04:17:00Z</dcterms:modified>
  <cp:revision>2</cp:revision>
  <dc:subject/>
  <dc:title>город Златоуст Челябинской области</dc:title>
</cp:coreProperties>
</file>